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 - Minimální doporučená úroveň očekávaných výstup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</w:t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4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zipředm. vztahy, průřezová témata, projekty, kurz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68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dnoduše vyjadřuje své pocity a plá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guje na přiměřené pokyny mluvčího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guje na základní informace v krátkých poslechových textech dle tematických okruhů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ekvátně reaguje na jednoduché otázky, které se týkají jeho oso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píše krátké sdělení z c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přiměřeným projevům  mluvčích (přímým i reprodukovaný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te nahlas a porozumí slovům a jednoduchým větám, které se týkají jednoduchých tematických okruhů s vizuální oporou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a základě osvojené slovní zásoby </w:t>
            </w:r>
            <w:r>
              <w:rPr>
                <w:bCs/>
                <w:iCs/>
                <w:color w:val="000000"/>
              </w:rPr>
              <w:t xml:space="preserve">je schopen podat informace o své rodině, kamarádech, škole, volném čase a dalších osvojovaných tématech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umí jednoduchým textům, vyhledá v nich požadované informace </w:t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rPr/>
            </w:pPr>
            <w:r>
              <w:rPr/>
              <w:t>Mluvnice:</w:t>
            </w:r>
          </w:p>
          <w:p>
            <w:pPr>
              <w:pStyle w:val="Normal"/>
              <w:snapToGrid w:val="false"/>
              <w:ind w:left="45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tomný čas prostý i průběhov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ulý čas pravidelných slov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is …/ there are 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ředložky míst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ální sloveso can, can´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asové úda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asové předložky at, 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  <w:t>Tematické okruhy:</w:t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ní společenské obraty a frá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mov, rodi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ydl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škola, volný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ůj denní reži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rt, péče o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as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je měst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pis osob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kupování, móda, obleč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ádření pocitů a nálad</w:t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SV</w:t>
            </w:r>
            <w:r>
              <w:rPr/>
              <w:t xml:space="preserve"> – gramatické uč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regu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poznání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politický živ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nás zají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objevujeme Evropu 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kulturní di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znávání li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vliv medií ve společnosti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reativita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interpretace med. vztahů a re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práce v týmu, přístup k informacím, referáty, skupinová práce, využití sdělovacích prostředků k lepšímu porozumění mluveného slova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ooperace a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zipředmětové vztah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český jazyk, zeměpis, výpočetní technika, dějepis, hudební výchova, výtvarná výchova, občanská výcho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zykové prostředky vyplývají z obsahu použitých učebnic</w:t>
            </w:r>
          </w:p>
        </w:tc>
      </w:tr>
    </w:tbl>
    <w:p>
      <w:pPr>
        <w:pStyle w:val="Normal"/>
        <w:rPr/>
      </w:pPr>
      <w:r>
        <w:rPr/>
        <w:t>Pomůcky: Audio a video technika, internet, výukový program pro 8. roč., slovníky, encyklopedie, mapy, hry, obrazový a kopírovaný materiál, názorné pomůcky, tabule gram. přehledů.</w:t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čtina 8. Ročník – Minimální doporučená úroveň očekávaných výstup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trike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before="100" w:after="119"/>
    </w:pPr>
    <w:rPr/>
  </w:style>
  <w:style w:type="paragraph" w:styleId="Odstavecseseznamem">
    <w:name w:val="Odstavec se seznamem"/>
    <w:basedOn w:val="Normal"/>
    <w:qFormat/>
    <w:pPr>
      <w:suppressAutoHyphens w:val="true"/>
      <w:ind w:left="708" w:right="0" w:hanging="0"/>
    </w:pPr>
    <w:rPr/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uppressAutoHyphens w:val="false"/>
      <w:autoSpaceDE w:val="false"/>
      <w:spacing w:before="20" w:after="0"/>
      <w:ind w:right="113" w:hanging="0"/>
      <w:textAlignment w:val="auto"/>
    </w:pPr>
    <w:rPr>
      <w:b/>
      <w:bCs/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12:00Z</dcterms:created>
  <dc:creator>mertde</dc:creator>
  <dc:description/>
  <cp:keywords/>
  <dc:language>en-US</dc:language>
  <cp:lastModifiedBy>Lucie Adamová</cp:lastModifiedBy>
  <cp:lastPrinted>2007-12-03T13:50:00Z</cp:lastPrinted>
  <dcterms:modified xsi:type="dcterms:W3CDTF">2020-09-21T13:12:00Z</dcterms:modified>
  <cp:revision>2</cp:revision>
  <dc:subject/>
  <dc:title>Vzdělávací oblast: Jazyk a jazyková komunikace</dc:title>
</cp:coreProperties>
</file>